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41"/>
        <w:ind w:firstLine="840"/>
        <w:jc w:val="center"/>
        <w:rPr/>
      </w:pPr>
      <w:r>
        <w:rPr/>
        <w:t>Первый этап олимпиады по знаниям основ безопасности жизнедеятельности среди учащихся учреждений общего среднего образования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-4 классы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В тёмное время суток, пешеход, идущий по краю проезжей части, должен обозначить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) фак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флике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фонарё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еленый сигнал светоф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запрещает дви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предупреждает о смене сигн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предупреждает об 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разрешает движение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>3. Как на проезжей части дороги называются белые широкие полосы разметки, обозначающие пешеходный перех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) «тигр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) «лошадь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«зебр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«верблю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Имеет ли право пешеход двигаться по обочине проезжей части дороги, если рядом есть велосипедная дорож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) не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да, если он соблюдает установленные прав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Если красный сигнал светофора застал пешехода на проезжей части без островка безопасности, то пешеход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 завершить перех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вернуться обрат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остановиться на середине проезжей части доро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Как следует поступить для перехода проезжей части дороги на нерегулируемом пешеходном перехо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встать на край проезжей части, сделать один шаг и подождать, пока остановятся транспортны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переходить, не обращая внимания на транспортные средства, так как пешеходы имеют преимущество на пешеходных перехо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стоять на краю тротуара до тех пор, пока автомобили не остановя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. В каком месте можно переходить проезжую часть дороги вне населенного пун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возле поворота дороги, т.к. там водители снижают скор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на подъеме дороги, там также водители снижают скор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там, где дорога хорошо просматривается в обе ст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во всех перечисленных мес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. Если, подойдя к железнодорожному переезду, вы видите двойной красный сигнал светофора, мигающий и сопровождающийся звонком, но поезда не видно, 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перейдёте железную дорог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подождёте, пока поезд проед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дождётесь, когда светофор перестанет мигать и отключится звуковой сиг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На перекрестке, для перехода проезжей части дороги,  вам горит разрешающий сигнал, но на перекрёсток вышел регулировщик и поднял руку вверх, 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будете переходить проезжую ча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будете стоять, пока регулировщик не уйдё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дождётесь сигнала регулировщика разрешающего вам перей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. Мигающий зелёный сигнал пешеходного светоф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разрешает быстро перейти проезжую часть доро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запрещает выход на проезжую ч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. Если вы собираетесь перейти по пешеходному переходу проезжую часть дороги и увидели приближающийся автомобиль скорой медпомощи с включёнными проблесковыми маячками синего ц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будете переход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подождёте, пока автомобиль проед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2. Какой сигнал светофора виден одновременно со всех сторон дви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крас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) желты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зеле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3. Где может двигаться пешеход на загородной дороге при отсутствии тротуара и обочи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по разделительной поло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по левому краю проезжей ч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по правому краю проезже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4. Как называется место пересечения, примыкания и разветвления дорог на одном уров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примык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развил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перекре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. На велосипеде по проезжей части дороги разрешается ез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с 12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с 14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с 16 лет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Какие из перечисленных предметов относятся к электрическим приборам?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икроволновая печь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машинка на пульте управления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стенные часы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говорящая кукла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 Неожиданно из телевизора пошел дым или открытое пламя, какие Ваши действия?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бесточить прибор, выдернув шнур из розетки, накрыть телевизор одеялом или плотной тканью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тушить пламя водой и выбежать из квартиры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йти гулять на улицу к друзьям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акрыть дверь и пойти играть в другую комнату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Можно ли бросать зажженные бумажные самолётики с балкона?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ожно если никто не видит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можно если самолётики из картона, картон плохо горит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ельзя, может случить пожар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можно если родителей нет дом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чему считается, что огонь является великой сил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 может остановить врем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 может один построить дом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 может уничтожить все на своём пут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н может поднять большие тяжести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. Почему в древние времена огонь уничтожал деревни и города? 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дома были кирпичными и стояли далеко друг от друга; 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люди не знали как тушить огонь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дома были деревянными и стояли близко друг к другу; 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люди специально не тушили пожар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чему с древних времён жизнь человека связана с огнё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гонь помогает делать урок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гонь разгадывает загадк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гонь приносит человеку пользу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гонь строит дороги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 В каком случае электрический прибор можно включать?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бор промок под дождём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рвался электрический провод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бор исправен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рибор упал и разбился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3. Как необходимо установить свечу, если в доме погас свет?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олько в устойчивом несгораемом подсвечнике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ямо на столе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 стеклянном стакане, наполненном бумагой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 чашке из пластмассы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. Что вы сделаете если увидите, что Ваш младший брат или сестра играют со спичками?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чну играть со спичками вместе с ним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заберу спички и отдам родителям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ызову пожарную службу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начну звать на помощь.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5. О чём сообщают по телефону 101: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 пожаре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о нападении преступников;</w:t>
      </w:r>
    </w:p>
    <w:p>
      <w:pPr>
        <w:pStyle w:val="Style21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о запахе газа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92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20" w:after="120"/>
    </w:pPr>
    <w:rPr>
      <w:rFonts w:ascii="Times New Roman" w:hAnsi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5:00Z</dcterms:created>
  <dc:creator>Lukyanchyk</dc:creator>
  <dc:description/>
  <cp:keywords/>
  <dc:language>en-US</dc:language>
  <cp:lastModifiedBy>57k2</cp:lastModifiedBy>
  <cp:lastPrinted>2017-02-20T16:22:00Z</cp:lastPrinted>
  <dcterms:modified xsi:type="dcterms:W3CDTF">2020-02-03T06:54:00Z</dcterms:modified>
  <cp:revision>9</cp:revision>
  <dc:subject/>
  <dc:title>Тест 1-4 классы</dc:title>
</cp:coreProperties>
</file>