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Алімпіяда па беларускай мове. 3 клас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 xml:space="preserve">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1.Вызначыце колькі літар і колькі гукаў у словах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(2 б.)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Плошча -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___ л.,___ г.,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аб'ява -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___ л.,___ г.,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 галлё -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___ л.,___ г.,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мядзведзь-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__ л.,___ г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2. Запішыце яшчэ па 2 словы на дадзеныя правілы.</w:t>
      </w:r>
      <w:r>
        <w:rPr>
          <w:rFonts w:cs="Times New Roman" w:ascii="Times New Roman" w:hAnsi="Times New Roman"/>
          <w:b/>
          <w:sz w:val="28"/>
          <w:szCs w:val="28"/>
          <w:lang w:val="be-BY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e-BY" w:eastAsia="en-US"/>
        </w:rPr>
        <w:t xml:space="preserve">(3 б.)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Раз’езд, аб’ява, ________________, ________________  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Галлё, насенне, ________________, _________________ 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Сад, сцежка, _________________, __________________ 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3. Складзіце сказ па схеме: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Які?  Хто? Што зрабіў? Якую? Што? Дзе? (2 б.)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4. Знайдзіце ў кожным  радку  лішняе слова, падкрэсліце яго, падбярыце да яго роднаснае слова.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(2 б.)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Цукар, цукарніца, пацук, цукерка._______________________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Сузор'е,  узор, зорачка, зорная.    ________________________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be-BY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be-BY" w:eastAsia="ru-RU"/>
        </w:rPr>
        <w:t xml:space="preserve">5.Падбярыце сінонімы і антонімы да слоў. </w:t>
      </w:r>
      <w:r>
        <w:rPr>
          <w:rFonts w:cs="Times New Roman" w:ascii="Times New Roman" w:hAnsi="Times New Roman"/>
          <w:sz w:val="28"/>
          <w:szCs w:val="28"/>
          <w:lang w:val="be-BY" w:eastAsia="en-US"/>
        </w:rPr>
        <w:t xml:space="preserve">(3 б.)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be-BY" w:eastAsia="ru-RU"/>
        </w:rPr>
        <w:t xml:space="preserve">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be-BY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be-BY" w:eastAsia="ru-RU"/>
        </w:rPr>
        <w:t>Таварыш - ____________________ , _____________________ 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be-BY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be-BY" w:eastAsia="ru-RU"/>
        </w:rPr>
        <w:t>Шпаркі   - ____________________ , ______________________ 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be-BY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be-BY" w:eastAsia="ru-RU"/>
        </w:rPr>
        <w:t>Дужы - ______________________ , _______________________ 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be-BY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be-BY" w:eastAsia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i/>
          <w:sz w:val="28"/>
          <w:szCs w:val="28"/>
        </w:rPr>
        <w:t xml:space="preserve"> Перакладзіце на беларускую мову с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казы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be-BY" w:eastAsia="en-US"/>
        </w:rPr>
        <w:t xml:space="preserve">(6 б.)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чен</w:t>
      </w:r>
      <w:r>
        <w:rPr>
          <w:rFonts w:cs="Times New Roman" w:ascii="Times New Roman" w:hAnsi="Times New Roman"/>
          <w:sz w:val="28"/>
          <w:szCs w:val="28"/>
        </w:rPr>
        <w:t xml:space="preserve">ики с интересом слушали рассказ учителя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_________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На полу лежал мягкий ковёр с красными цветам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8. Замяніце адным словам:  </w:t>
      </w:r>
      <w:r>
        <w:rPr>
          <w:rFonts w:cs="Times New Roman" w:ascii="Times New Roman" w:hAnsi="Times New Roman"/>
          <w:sz w:val="28"/>
          <w:szCs w:val="28"/>
          <w:lang w:val="be-BY" w:eastAsia="en-US"/>
        </w:rPr>
        <w:t xml:space="preserve">(4 б.)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і свет, ні зара 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e-BY"/>
        </w:rPr>
        <w:t>____________________ .</w:t>
      </w:r>
      <w:r>
        <w:rPr>
          <w:rFonts w:cs="Times New Roman" w:ascii="Times New Roman" w:hAnsi="Times New Roman"/>
          <w:sz w:val="28"/>
          <w:szCs w:val="28"/>
        </w:rPr>
        <w:t xml:space="preserve">  Хоць вока выкалі 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e-BY"/>
        </w:rPr>
        <w:t>__________________ .</w:t>
      </w:r>
      <w:r>
        <w:rPr>
          <w:rFonts w:cs="Times New Roman" w:ascii="Times New Roman" w:hAnsi="Times New Roman"/>
          <w:sz w:val="28"/>
          <w:szCs w:val="28"/>
        </w:rPr>
        <w:t xml:space="preserve"> Вады ў рот набраць   </w:t>
      </w:r>
      <w:r>
        <w:rPr>
          <w:rFonts w:cs="Times New Roman" w:ascii="Times New Roman" w:hAnsi="Times New Roman"/>
          <w:sz w:val="28"/>
          <w:szCs w:val="28"/>
          <w:lang w:val="be-BY"/>
        </w:rPr>
        <w:t>- ___________________ 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Душа ў душу    - ___________________ .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9. Закончыце прыказку: </w:t>
      </w:r>
      <w:r>
        <w:rPr>
          <w:rFonts w:cs="Times New Roman" w:ascii="Times New Roman" w:hAnsi="Times New Roman"/>
          <w:sz w:val="28"/>
          <w:szCs w:val="28"/>
          <w:lang w:val="be-BY" w:eastAsia="en-US"/>
        </w:rPr>
        <w:t xml:space="preserve">(3 б.)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Сем разоў адмер -____________________________________________________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У чужыя сані -_______________________________________________________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Дзе няма ахвоты, ____________________________________________________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10.Складзі з літар гэтага слова як мага больш слоў.</w:t>
      </w:r>
      <w:r>
        <w:rPr>
          <w:rFonts w:cs="Times New Roman" w:ascii="Times New Roman" w:hAnsi="Times New Roman"/>
          <w:sz w:val="28"/>
          <w:szCs w:val="28"/>
          <w:lang w:val="be-BY" w:eastAsia="en-US"/>
        </w:rPr>
        <w:t xml:space="preserve"> (па 1 б.)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ЕРАПЫНАК-  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Адказы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1.Вызначыце колькі літар і колькі гукаў у словах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2 б.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Плошча -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6 л.,5 г.,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аб'ява -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5л.,6 г.,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 галлё -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5 л.,4 г.,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мядзведзь-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9 л.,6 г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2. Запішыце яшчэ па 2 словы на дадзеныя правілы.</w:t>
      </w:r>
      <w:r>
        <w:rPr>
          <w:rFonts w:cs="Times New Roman" w:ascii="Times New Roman" w:hAnsi="Times New Roman"/>
          <w:b/>
          <w:sz w:val="28"/>
          <w:szCs w:val="28"/>
          <w:lang w:val="be-BY" w:eastAsia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be-BY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3 б.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Раз’езд, аб’ява, _____________, _____________  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Галлё, насенне,_____________, ______________ 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Сад, сцежка, ______________, _______________ 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3. Складзіце сказ па схеме: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                        2 б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Які?  Хто? Што зрабіў? Якую? Што? Дзе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4. Знайдзіце ў кожным, пясочак,  радку лішняе слова, падкрэсліце яго, падбярыце да яго роднаснае слова.                                         2 б.(па 0,5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Цукар, цукарніца, </w:t>
      </w:r>
      <w:r>
        <w:rPr>
          <w:rFonts w:cs="Times New Roman" w:ascii="Times New Roman" w:hAnsi="Times New Roman"/>
          <w:sz w:val="28"/>
          <w:szCs w:val="28"/>
          <w:u w:val="single"/>
          <w:lang w:val="be-BY"/>
        </w:rPr>
        <w:t>пацук</w:t>
      </w:r>
      <w:r>
        <w:rPr>
          <w:rFonts w:cs="Times New Roman" w:ascii="Times New Roman" w:hAnsi="Times New Roman"/>
          <w:sz w:val="28"/>
          <w:szCs w:val="28"/>
          <w:lang w:val="be-BY"/>
        </w:rPr>
        <w:t>, цукерка. Пацук – пацучок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Сузор'е,  </w:t>
      </w:r>
      <w:r>
        <w:rPr>
          <w:rFonts w:cs="Times New Roman" w:ascii="Times New Roman" w:hAnsi="Times New Roman"/>
          <w:sz w:val="28"/>
          <w:szCs w:val="28"/>
          <w:u w:val="single"/>
          <w:lang w:val="be-BY"/>
        </w:rPr>
        <w:t>узор</w:t>
      </w:r>
      <w:r>
        <w:rPr>
          <w:rFonts w:cs="Times New Roman" w:ascii="Times New Roman" w:hAnsi="Times New Roman"/>
          <w:sz w:val="28"/>
          <w:szCs w:val="28"/>
          <w:lang w:val="be-BY"/>
        </w:rPr>
        <w:t>, зорачка, зорная. Узор – узорны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be-BY" w:eastAsia="ru-RU"/>
        </w:rPr>
        <w:t xml:space="preserve">5.Падбярыце сінонімы і антонімы да слоў.   3 б.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be-BY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be-BY" w:eastAsia="ru-RU"/>
        </w:rPr>
        <w:t>Таварыш - сябар, вораг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be-BY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be-BY" w:eastAsia="ru-RU"/>
        </w:rPr>
        <w:t>Шпаркі   - хуткі, марудны (павольны) 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be-BY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be-BY" w:eastAsia="ru-RU"/>
        </w:rPr>
        <w:t>Дужы - моцны , слаб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be-BY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be-BY" w:eastAsia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6</w:t>
      </w:r>
      <w:r>
        <w:rPr>
          <w:rFonts w:cs="Times New Roman" w:ascii="Times New Roman" w:hAnsi="Times New Roman"/>
          <w:i/>
          <w:sz w:val="28"/>
          <w:szCs w:val="28"/>
        </w:rPr>
        <w:t xml:space="preserve"> Перакладзіце на беларускую мову с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казы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(па 0,5 бала  за кожнае правіліна запісанае слова)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Вучні з цікавасцю слухалі апавяданне настаўні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На падлозе ляжаў мяккі дыван з чырвонымі кветкамі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8. Замяні адным словам:                                       4 б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і свет, ні зара 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e-BY"/>
        </w:rPr>
        <w:t>рана .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ша ў душу   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e-BY"/>
        </w:rPr>
        <w:t>дружна .</w:t>
      </w: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Хоць вока выкалі 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e-BY"/>
        </w:rPr>
        <w:t>цёмна.</w:t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ады ў рот набраць  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e-BY"/>
        </w:rPr>
        <w:t>маўчаць .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9. Закончыце прыказку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be-BY" w:eastAsia="en-US"/>
        </w:rPr>
        <w:t xml:space="preserve">                                         3 б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Сем разоў адмер - адзін адрэж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У чужыя сані - не садзіс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Дзе няма ахвоты, там няма работы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10.Складзі з літар гэтага слова як мага больш слоў.  (па 1 б.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ЕРАПЫНАК-  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9:32:00Z</dcterms:created>
  <dc:creator>я</dc:creator>
  <dc:description/>
  <cp:keywords/>
  <dc:language>en-US</dc:language>
  <cp:lastModifiedBy>ДРУГИЕ</cp:lastModifiedBy>
  <cp:lastPrinted>2012-12-06T21:22:00Z</cp:lastPrinted>
  <dcterms:modified xsi:type="dcterms:W3CDTF">2018-01-30T08:38:00Z</dcterms:modified>
  <cp:revision>13</cp:revision>
  <dc:subject/>
  <dc:title/>
</cp:coreProperties>
</file>