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Минска в Барановичи отправились два поезда с одинаковой скорость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50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048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ерез промежуток времен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381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12 мин друг за другом. С какой скорость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вигалась встречная электричка, если она встречала поезда через промежуток времени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3812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5 мин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кую минимальную мощнос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имеет установка КПД которой ƞ =80%, приводящая в действие насос, подающий с постоянной скоростью воду масс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200т в час на высот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</w:rPr>
        <w:t>=20м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калориметре находится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200г воды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4,2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7175" cy="3333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при температур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275 К. После того как в воду опустили алюминиевый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880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7175" cy="33337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шарик массо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200г при температур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258 К, в калориметре установилась температу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>=273 К. Если масса воды в калориметре осталась неизменной, то чему равна теплоемкость калориметра С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авномерного движения саней с грузом можно прикладывать сил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1,2 кН. Какую часть составляет сила трения от веса саней с грузом, если их общая масса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2,0 т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ую половину времени тело движется со скоростью, модуль которой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3812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6,0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3825" cy="31432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15" r="-2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од угло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4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 оси 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вторую половину времени – под угло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13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</w:rPr>
        <w:t>к оси Ох со скоростью,</w:t>
      </w:r>
      <w:r>
        <w:rPr>
          <w:rFonts w:cs="Times New Roman" w:ascii="Times New Roman" w:hAnsi="Times New Roman"/>
          <w:sz w:val="28"/>
          <w:szCs w:val="28"/>
        </w:rPr>
        <w:t xml:space="preserve"> модуль которой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3812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9,0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3825" cy="31432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15" r="-2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Определите среднюю путевую скорость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667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ела, а также модуль средней скорости перемещения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2667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 все время движения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сли вертикально стоящий шест высот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110 см, освещенный солнцем, отбрасывает на горизонтальную поверхность земли тень дли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130 см, а длина тени от телеграфного столба на </w:t>
      </w:r>
      <w:r>
        <w:rPr>
          <w:rFonts w:eastAsia="Times New Roman" w:cs="Cambria Math" w:ascii="Cambria Math" w:hAnsi="Cambria Math"/>
          <w:sz w:val="28"/>
          <w:szCs w:val="28"/>
        </w:rPr>
        <w:t>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520 см больше, то чему будет равна высо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олба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729990</wp:posOffset>
            </wp:positionH>
            <wp:positionV relativeFrom="paragraph">
              <wp:posOffset>32385</wp:posOffset>
            </wp:positionV>
            <wp:extent cx="1914525" cy="1321435"/>
            <wp:effectExtent l="0" t="0" r="0" b="0"/>
            <wp:wrapTight wrapText="bothSides">
              <wp:wrapPolygon edited="0">
                <wp:start x="-139" y="0"/>
                <wp:lineTo x="-139" y="21392"/>
                <wp:lineTo x="21600" y="21392"/>
                <wp:lineTo x="21600" y="0"/>
                <wp:lineTo x="-139" y="0"/>
              </wp:wrapPolygon>
            </wp:wrapTight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цепи, схема которой представлена на рисунке, сопротивления резистор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2,0 Ом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4,0 Ом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t>=6,0 Ом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3,0 Ом. Найдите  силу то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резистор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,если напряжение на клеммах источника постоянного то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</w:rPr>
        <w:t>=24В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алориметр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>=350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1450" cy="33337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находится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100г воды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4,2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7175" cy="33337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при температур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277 К. После того как в воду опустили алюминиевый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880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7175" cy="33337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шарик  при температур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248 К, в калориметре установилась температу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273 К. Найти масс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шарика, если масса воды в калориметре осталась неизменн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свободно падающее тело последнее расстояние </w:t>
      </w:r>
      <w:r>
        <w:rPr>
          <w:rFonts w:cs="Cambria Math" w:ascii="Cambria Math" w:hAnsi="Cambria Math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=200 м пролетело за промежуток времени </w:t>
      </w:r>
      <w:r>
        <w:rPr>
          <w:rFonts w:cs="Cambria Math" w:ascii="Cambria Math" w:hAnsi="Cambria Math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=4,0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то тело падало с высоты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, равной … 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портер поднимает песок массой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=6,0 т в кузов автомобиля. Длина ленты транспортер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3,0 м, угол наклона её к горизонт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3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. Если полезная мощность двигателя транспортера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= 1,8 кВт, то песок будет загружен за промежуток времени </w:t>
      </w:r>
      <w:r>
        <w:rPr>
          <w:rFonts w:cs="Cambria Math" w:ascii="Cambria Math" w:hAnsi="Cambria Math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 равный … с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10965</wp:posOffset>
            </wp:positionH>
            <wp:positionV relativeFrom="paragraph">
              <wp:posOffset>125730</wp:posOffset>
            </wp:positionV>
            <wp:extent cx="2019300" cy="1257300"/>
            <wp:effectExtent l="0" t="0" r="0" b="0"/>
            <wp:wrapSquare wrapText="bothSides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показан ход луча АВС через рассеивающую линзу. Определите построением положение её главных фокус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илиндре, площадь основания которого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60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под поршнем находится газ при температур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310 К под давл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93кПа. Когда на поршень поставили гирю, он опустился. Если для возвращения поршня в первоначальное положение температуру газа увеличили на </w:t>
      </w:r>
      <w:r>
        <w:rPr>
          <w:rFonts w:cs="Cambria Math" w:ascii="Cambria Math" w:hAnsi="Cambria Math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=100К, то масса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гири равна … к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о, двигаясь равноускоренно из состояния покоя, за тринадцатую секунду проходит путь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=25 м. За семнадцатую секунду тело пройдёт путь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</w:t>
      </w:r>
      <w:r>
        <w:rPr>
          <w:rFonts w:cs="Times New Roman" w:ascii="Times New Roman" w:hAnsi="Times New Roman"/>
          <w:sz w:val="28"/>
          <w:szCs w:val="28"/>
        </w:rPr>
        <w:t>, равный … м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11015</wp:posOffset>
            </wp:positionH>
            <wp:positionV relativeFrom="paragraph">
              <wp:posOffset>57150</wp:posOffset>
            </wp:positionV>
            <wp:extent cx="1352550" cy="1219200"/>
            <wp:effectExtent l="0" t="0" r="0" b="0"/>
            <wp:wrapSquare wrapText="bothSides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евянный (ρ=0,8 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шар лежит на дне сосуда (рис), наполовину погрузившись в воду (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1,0 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. Если модуль силы взаимодействия шара со дном сосуд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=9,0 Н, то масса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шара равна … кг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ский воздушный конденсатор зарядили до разности потенциалов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10 В, отключили от источника, а затем погрузили в керосин, диэлектрическая проницаемость которого в 2 раза больше, чем диэлектрическая проницаемость воздуха. При этом разность потенциалов на пластинах конденсатора стала равна … 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ных единицах СИ уравнение движения материальной точки, совершающей колебания вдоль оси О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имеет вид: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=0,16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>(π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/15+π/30).  Если максимальное значение модуля возвращающей силы, действующей на материальную точку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=200мН, то в момент времен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=2,0 с её кинетическая энергия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равна … мДж.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6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4.png"/><Relationship Id="rId33" Type="http://schemas.openxmlformats.org/officeDocument/2006/relationships/image" Target="media/image1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7:33:00Z</dcterms:created>
  <dc:creator>Home1</dc:creator>
  <dc:description/>
  <dc:language>en-US</dc:language>
  <cp:lastModifiedBy>Андрей</cp:lastModifiedBy>
  <dcterms:modified xsi:type="dcterms:W3CDTF">2019-10-12T07:33:00Z</dcterms:modified>
  <cp:revision>2</cp:revision>
  <dc:subject/>
  <dc:title/>
</cp:coreProperties>
</file>