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ля районн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2017/2018 учебный год.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5 класс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ремя выполнения 60 минут</w:t>
      </w:r>
    </w:p>
    <w:p>
      <w:pPr>
        <w:pStyle w:val="Normal"/>
        <w:ind w:left="-851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ждое задание оценивается в 1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 Пети есть ножницы и кусок лески длиной 192 сантиметра. Может ли Петя отрезать от него кусок в 90 сантиметров? (Куски лески можно перегибать пополам, а также прикладывать друг к другу). Ответ объясни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В школьном дневнике 48 листов. Вова пронумеровал страницы дневника по порядку числами от 1 до 96. В один из дней Вове поставили в дневник двойку. Чтобы скрыть этот факт от родителей, он вырвал из дневника лист с двойкой, а тогда из дневника выпал и тот лист, который соединялся с вырванным листом. Можно ли найти сумму номеров страниц, удаленных Вовой из дневника? Если модно, то найдите её. Ответ объясни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Куб, поверхность которого окрашена, распилили на 27 одинаковых по размеру кубиков. Сколько получилось при этом кубиков, окрашенных с трех сторон? С двух сторон? С одной стороны? Сколько кубиков, совсем неокрашенных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Из цифр 1, 2, 3, 4, 5, 6, 7, 8  разными способами можно составить два четырехзначных числа, используя каждую цифру ровно по одному разу, а затем найти разность между большим и меньшим из полученных чисел (например, 3587 – 1246). Какое наибольшее и какое наименьшее значения может принимать такая разность?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 В комнате стояли стулья (с четырьмя ножками) и табуреты (с тремя ножками). Когда на каждый стул и каждый табурет село по одному школьнику, то общее число «ног» (стульев, табуретов и школьников) в комнате стало 39. . Сколько стульев и сколько табуретов стояло в комнате. Ответ объясни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на задания для районн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7/2018 учебный год.</w:t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 клас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</w:t>
      </w:r>
      <w:r>
        <w:rPr>
          <w:rFonts w:cs="Times New Roman" w:ascii="Times New Roman" w:hAnsi="Times New Roman"/>
          <w:i/>
          <w:sz w:val="30"/>
          <w:szCs w:val="30"/>
        </w:rPr>
        <w:t>Ответ:</w:t>
      </w:r>
      <w:r>
        <w:rPr>
          <w:rFonts w:cs="Times New Roman" w:ascii="Times New Roman" w:hAnsi="Times New Roman"/>
          <w:sz w:val="30"/>
          <w:szCs w:val="30"/>
        </w:rPr>
        <w:t xml:space="preserve"> да, мо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</w:t>
      </w:r>
      <w:r>
        <w:rPr>
          <w:rFonts w:cs="Times New Roman" w:ascii="Times New Roman" w:hAnsi="Times New Roman"/>
          <w:sz w:val="30"/>
          <w:szCs w:val="30"/>
        </w:rPr>
        <w:t>Перегнув леску пополам и разрезав, Петя получит два куска по 96 см. Перегнув пополам и разрезав один из этих кусков, он получит взамен два куска по 48 см. Аналогично, из одного из них он получит два куска по 24 см, далее -два по 12 см и, наконец, два по 6 см. Приложив теперь кусок в 6 см к оставшемуся куску в 96 см, он отмерит и отрежет нужный кусок в 90 с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</w:t>
      </w:r>
      <w:r>
        <w:rPr>
          <w:rFonts w:cs="Times New Roman" w:ascii="Times New Roman" w:hAnsi="Times New Roman"/>
          <w:i/>
          <w:sz w:val="30"/>
          <w:szCs w:val="30"/>
        </w:rPr>
        <w:t>Ответ:</w:t>
      </w:r>
      <w:r>
        <w:rPr>
          <w:rFonts w:cs="Times New Roman" w:ascii="Times New Roman" w:hAnsi="Times New Roman"/>
          <w:sz w:val="30"/>
          <w:szCs w:val="30"/>
        </w:rPr>
        <w:t xml:space="preserve"> 8, 12, 6 и 1 куб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</w:t>
      </w:r>
      <w:r>
        <w:rPr>
          <w:rFonts w:cs="Times New Roman" w:ascii="Times New Roman" w:hAnsi="Times New Roman"/>
          <w:sz w:val="30"/>
          <w:szCs w:val="30"/>
        </w:rPr>
        <w:t>С трех сторон окрашены кубики, примыкающие к вершинам куба, и только они. Значит, их число равно числу вершин, т.е.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двух сторон окрашены кубики, примыкающие к серединам ребер, и только они. Следовательно, их число равно числу ребер, т.е.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одной стороны окрашены лишь центральные кубики каждой из шести граней. Значит, их количество равно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конец, ровно один кубик не окрашен – это внутренний центральный кубик исходного куб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. Ответ:</w:t>
      </w:r>
      <w:r>
        <w:rPr>
          <w:rFonts w:cs="Times New Roman" w:ascii="Times New Roman" w:hAnsi="Times New Roman"/>
          <w:sz w:val="30"/>
          <w:szCs w:val="30"/>
        </w:rPr>
        <w:t>19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</w:t>
      </w:r>
      <w:r>
        <w:rPr>
          <w:rFonts w:cs="Times New Roman" w:ascii="Times New Roman" w:hAnsi="Times New Roman"/>
          <w:sz w:val="30"/>
          <w:szCs w:val="30"/>
        </w:rPr>
        <w:t>Пронумеруем подряд листы дневника числами от 1 до 48. Удаленные так, как сказано в условии задачи, листы одинаково отстоят: один от начала, другой – от конца дневника, т.е. была удалена одна из следующих пар листов: (1,48), (2,47), … , (23, 26), (24, 25). Сумма номеров страниц, стоящих на листах каждой такой пары, одна и та же. Следовательно, сумма номеров всех четырех страниц не изменяется, и пэтому она равна сумме номеров страниц, стоящих , например, на паре листов (1, 48), т.е. равна 1+2+95+96 = 19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4. Ответ: наибольшее значение равно 7531; наименьшее значение равно 24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ешение: </w:t>
      </w:r>
      <w:r>
        <w:rPr>
          <w:rFonts w:cs="Times New Roman" w:ascii="Times New Roman" w:hAnsi="Times New Roman"/>
          <w:sz w:val="30"/>
          <w:szCs w:val="30"/>
        </w:rPr>
        <w:t>Наибольшее значение разности получится, если от возможно большего числа отнять возможно меньшее. Самое большое четырехзначное число, которое можно составить из цифр 1, 2, 3, 4, 5, 6, 7, 8, - это, понятно, 8765, а самое маленькое – это 1234. Поэтому наибольшая разность равна 8765-1234=75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бы цифра тысяч уменьшаемого была больше цифры тысяч вычитаемого более чем на 1, то разность была бы не меньше 2000-999=1001, что, как легко видеть, больше наименьшей из возможных разностей, так как, например, разность 7128-6354=774 меньше 1001. Итак, чтобы разность была наименьшей из возможных, необходимо, чтобы цифра тысяч уменьшаемого была ровно на 1 больше цифры тысяч вычитаемого. При этом разность будет заведомо наименьшей, если число, образованное тремя последними цифрами уменьшаемого, будет возможно меньшим, т.е. 123, а число, образованное тремя последними цифрами вычитаемого, - возможно большим, т.е. 876. Оставшиеся цифры 5 и 4 как раз отличаются на 1. Поэтому наименьшая разность равна 5123-4876=247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</w:t>
      </w:r>
      <w:r>
        <w:rPr>
          <w:rFonts w:cs="Times New Roman" w:ascii="Times New Roman" w:hAnsi="Times New Roman"/>
          <w:i/>
          <w:sz w:val="30"/>
          <w:szCs w:val="30"/>
        </w:rPr>
        <w:t>Ответ:</w:t>
      </w:r>
      <w:r>
        <w:rPr>
          <w:rFonts w:cs="Times New Roman" w:ascii="Times New Roman" w:hAnsi="Times New Roman"/>
          <w:sz w:val="30"/>
          <w:szCs w:val="30"/>
        </w:rPr>
        <w:t xml:space="preserve"> 4 стула и 3 табур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ешение:</w:t>
      </w:r>
      <w:r>
        <w:rPr>
          <w:rFonts w:cs="Times New Roman" w:ascii="Times New Roman" w:hAnsi="Times New Roman"/>
          <w:sz w:val="30"/>
          <w:szCs w:val="30"/>
        </w:rPr>
        <w:t xml:space="preserve"> Стул вместе с сидящим на нем человеком вносят 6 «ног» в общее количество «ног» в комнате. Поэтому, так как общее количество «ног» в комнате 39, то стульев не больше 6 (иначе «ног» в комнате было бы не меньше 6*7=42, что не так). Поскольку каждый табурет вместе с сидящим на нем школьником вносит 5 «ног» в общее количество «ног» в комнате, то число  табуретов не превышает 7. Далее перебором ищем возможные комбинации из двух множеств, дающие сумму 3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ноги» стульев вместе с седоком: 6, 12, 18, 24, 30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ноги» табуретов вместе с седоком: 5, 10, 15, 20, 25, 30, 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ходит вариант 24+24=39, значит, стульев было 4, а табуретов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2:20:00Z</dcterms:created>
  <dc:creator>57k1</dc:creator>
  <dc:description/>
  <cp:keywords/>
  <dc:language>en-US</dc:language>
  <cp:lastModifiedBy>57k1</cp:lastModifiedBy>
  <cp:lastPrinted>2018-03-07T09:23:00Z</cp:lastPrinted>
  <dcterms:modified xsi:type="dcterms:W3CDTF">2018-03-20T08:30:00Z</dcterms:modified>
  <cp:revision>3</cp:revision>
  <dc:subject/>
  <dc:title/>
</cp:coreProperties>
</file>