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Cs w:val="22"/>
        </w:rPr>
        <w:t>для школьной олимпиады по трудовому обучению (обслуживающий труд) 8-11 класс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ур – теоретический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нность определяют как: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  <w:t>а) умение вести себя;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  <w:t>б) свод правил, регулирующих поведение верхушки общества;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  <w:t>в) умение возвеличивать собеседника.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В деловом этикете нормативное поведение человека, которое характеризуется компетентным оформлением документации и переписки, назыв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пунктуа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конфиденциа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грамот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любезность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тличительная особенность приема «шведский стол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не предусмотрены тарелки и прибо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. гости принимают пищу сто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 использование одноразовой посу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наличие мармитной стойки.   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Что такое интерьер комнаты, кварти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нутреннее пространств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цветовое решение;</w:t>
      </w:r>
    </w:p>
    <w:p>
      <w:pPr>
        <w:pStyle w:val="Style16"/>
        <w:ind w:left="0" w:hanging="0"/>
        <w:rPr/>
      </w:pPr>
      <w:r>
        <w:rPr>
          <w:sz w:val="22"/>
          <w:szCs w:val="22"/>
        </w:rPr>
        <w:t>в) освещенность различными осветительными приборами.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 порционным мясным полуфабрикатам не относя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лангет;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ромштекс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зразы;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эскалоп;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бефстрога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Какой способ заготовки продуктов применяется для дальнейшего их хра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бланшировани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ш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рипуск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 сложным углеводам относя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крахмал, клетчат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глюкоза, лактоз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укралоза, ксили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орбит, аспарт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клетчатка, фруктоза.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Растворимые органические вещества, которые регулируют процесс обмена веществ в организме человека, снижают утомляемость, повышают работоспособность и сопротивляемость заболеваниям называ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минеральные вещ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итами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углевод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) жиры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Пашотница – это:</w:t>
      </w:r>
    </w:p>
    <w:p>
      <w:pPr>
        <w:pStyle w:val="Normal"/>
        <w:jc w:val="both"/>
        <w:rPr/>
      </w:pPr>
      <w:r>
        <w:rPr>
          <w:sz w:val="22"/>
          <w:szCs w:val="22"/>
        </w:rPr>
        <w:t>а) подставка для вареного яйца;</w:t>
      </w:r>
    </w:p>
    <w:p>
      <w:pPr>
        <w:pStyle w:val="Normal"/>
        <w:jc w:val="both"/>
        <w:rPr/>
      </w:pPr>
      <w:r>
        <w:rPr>
          <w:sz w:val="22"/>
          <w:szCs w:val="22"/>
        </w:rPr>
        <w:t>б) посуда для приготовления жюльена;</w:t>
      </w:r>
    </w:p>
    <w:p>
      <w:pPr>
        <w:pStyle w:val="Normal"/>
        <w:jc w:val="both"/>
        <w:rPr/>
      </w:pPr>
      <w:r>
        <w:rPr>
          <w:sz w:val="22"/>
          <w:szCs w:val="22"/>
        </w:rPr>
        <w:t>в) подставка для цветов при составлении икебаны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) конструкция для поддержания вьющихся растений.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В белорусской народной кулинарии продукты, которые составляли основу блюда по количеству и по своей решающей роли в нем, называ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приварки;  б) присмаки;   в) заколоты;   г) волога;  д) закрасы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К физическим методам консервирования пищевых продуктов не относят:</w:t>
      </w:r>
    </w:p>
    <w:p>
      <w:pPr>
        <w:pStyle w:val="Normal"/>
        <w:jc w:val="both"/>
        <w:rPr/>
      </w:pPr>
      <w:r>
        <w:rPr>
          <w:sz w:val="22"/>
          <w:szCs w:val="22"/>
        </w:rPr>
        <w:t>а) замораживание;</w:t>
      </w:r>
    </w:p>
    <w:p>
      <w:pPr>
        <w:pStyle w:val="Normal"/>
        <w:jc w:val="both"/>
        <w:rPr/>
      </w:pPr>
      <w:r>
        <w:rPr>
          <w:sz w:val="22"/>
          <w:szCs w:val="22"/>
        </w:rPr>
        <w:t>б) стерилизация;</w:t>
      </w:r>
    </w:p>
    <w:p>
      <w:pPr>
        <w:pStyle w:val="Normal"/>
        <w:jc w:val="both"/>
        <w:rPr/>
      </w:pPr>
      <w:r>
        <w:rPr>
          <w:sz w:val="22"/>
          <w:szCs w:val="22"/>
        </w:rPr>
        <w:t>в) охлаждение;</w:t>
      </w:r>
    </w:p>
    <w:p>
      <w:pPr>
        <w:pStyle w:val="Normal"/>
        <w:jc w:val="both"/>
        <w:rPr/>
      </w:pPr>
      <w:r>
        <w:rPr>
          <w:sz w:val="22"/>
          <w:szCs w:val="22"/>
        </w:rPr>
        <w:t>г) пастеризац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) квашение.     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 способу приготовления тесто подразделяют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дрожжевое и пресно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добное и пресное;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  <w:t>в) песочное и сдобное.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b/>
          <w:sz w:val="22"/>
          <w:szCs w:val="22"/>
          <w:shd w:fill="FFFFFF" w:val="clear"/>
        </w:rPr>
        <w:t xml:space="preserve">Для приготовления </w:t>
      </w:r>
      <w:r>
        <w:rPr>
          <w:rStyle w:val="StrongEmphasis"/>
          <w:sz w:val="22"/>
          <w:szCs w:val="22"/>
        </w:rPr>
        <w:t>французского лукового супа на 4 порции потребуется:</w:t>
      </w:r>
      <w:r>
        <w:rPr>
          <w:b/>
          <w:bCs/>
          <w:sz w:val="22"/>
          <w:szCs w:val="22"/>
          <w:shd w:fill="FFFFFF" w:val="clear"/>
        </w:rPr>
        <w:t xml:space="preserve"> 2 средних луковицы, тонко порезанных кружочками, 2 ст. л. масла или маргарина, 400 г. мясного бульона, 120 г. воды, 4 куска поджаренного белого хлеба, немного тертого острого сыра, 4 куска швейцарского сыра. Рассчитай количество воды для приготовления супа на 7 персон: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Продольная узкая полоса по краю ткани, образующаяся при ткачестве называется …   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Ассортимент тканей – эт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пособ производства тканей;</w:t>
      </w:r>
    </w:p>
    <w:p>
      <w:pPr>
        <w:pStyle w:val="Normal"/>
        <w:rPr/>
      </w:pPr>
      <w:r>
        <w:rPr>
          <w:sz w:val="22"/>
          <w:szCs w:val="22"/>
        </w:rPr>
        <w:t>б) подбор тканей, сходных по определенным признак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 способность ткани образовывать фал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6. Что служит сырьем для производства синтетических ткан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ефть, природный га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древесная и хлопковая целлюлоз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) шерсть животны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Ткань декатируют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удаления блес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усадки и удаления зами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ридания эффекта жат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Трикотажное полотно – эт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олотно, изготовленное на ткацком станке;</w:t>
      </w:r>
    </w:p>
    <w:p>
      <w:pPr>
        <w:pStyle w:val="Normal"/>
        <w:rPr/>
      </w:pPr>
      <w:r>
        <w:rPr>
          <w:sz w:val="22"/>
          <w:szCs w:val="22"/>
        </w:rPr>
        <w:t>б) полотно, связанное на вязальной машине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) полотно, полученное уплотнением волокон механическим способ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9. Определи расход ткани для пошива детского пододеяльника, если длина 143 см., ширина 113 см., ширина ткани 150 см. Расчет запиши: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 ______________________________– прокладывание машинной строчки при наложении одной детали на другую для их соедин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Уменьшение толщины шва или края изделия при влажно-тепловой обработке называется – 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Номер хлопчатобумажных ниток 80 при заправке швейной машины не подходит для работы с ткан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интетически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льняны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бельевы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тонкими хлопчатобумажным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При выполнении художественного моделирования получаю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чертеж;          б) лекала;        в) выкройку;         г) эскиз;      д) мак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4. По способу крепления светильники не делятся на следующие групп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отолочные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настенные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напольные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настольные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встроенные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Стежок швейной машины затягив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челнок;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нитепритягиватель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лапка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игла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зубчатая рей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6. Выбери из предложенных синтетические волокна: </w:t>
      </w:r>
    </w:p>
    <w:p>
      <w:pPr>
        <w:pStyle w:val="Normal"/>
        <w:jc w:val="both"/>
        <w:rPr/>
      </w:pPr>
      <w:r>
        <w:rPr>
          <w:sz w:val="22"/>
          <w:szCs w:val="22"/>
        </w:rPr>
        <w:t>а) вискозное;       б) асбест;      в) шерсть;      г) капрон;      д) лавса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 С чего состоит вязальный крюч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ручка;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___________________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___________________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___________________.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8. Определи количество петель, которое необходимо набрать на спицы для вязания детали туники. Ширина спинки по линии низа 40 см., плотность вязания – 2,5 петли в 1 см.</w:t>
      </w:r>
      <w:r>
        <w:rPr>
          <w:sz w:val="22"/>
          <w:szCs w:val="22"/>
        </w:rPr>
        <w:t xml:space="preserve"> Расчет запиш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9. Классификация цветочно-декоративных растений по условиям выращивания включает раст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ткрытого грунта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оранжерейны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комнатн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олев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садовы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Часть жилой среды или отдельное помещение с прозрачными стенами и крышей, имитирующее естественные уголки природы назыв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комнатный сади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террариу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бонса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омпозиция из горшечных раст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. зимний сад.    </w:t>
      </w:r>
    </w:p>
    <w:p>
      <w:pPr>
        <w:pStyle w:val="Style1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НА ВОПРОСЫ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  <w:shd w:fill="FFFFFF" w:val="clear"/>
        </w:rPr>
        <w:t>120 : 4 х 7 = 210 г.</w:t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>. Кромка</w:t>
      </w:r>
    </w:p>
    <w:p>
      <w:pPr>
        <w:pStyle w:val="Normal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>. 143х2 + 1,5х4 = 292 см.</w:t>
      </w:r>
    </w:p>
    <w:p>
      <w:pPr>
        <w:pStyle w:val="Normal"/>
        <w:spacing w:lineRule="atLeast" w:line="360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. Настрачивание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1</w:t>
      </w:r>
      <w:r>
        <w:rPr>
          <w:sz w:val="22"/>
          <w:szCs w:val="22"/>
        </w:rPr>
        <w:t xml:space="preserve">. Приутюживани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6</w:t>
      </w:r>
      <w:r>
        <w:rPr>
          <w:sz w:val="22"/>
          <w:szCs w:val="22"/>
        </w:rPr>
        <w:t>. г,  д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7</w:t>
      </w:r>
      <w:r>
        <w:rPr>
          <w:sz w:val="22"/>
          <w:szCs w:val="22"/>
        </w:rPr>
        <w:t>. головка, захват, стержен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8</w:t>
      </w:r>
      <w:r>
        <w:rPr>
          <w:sz w:val="22"/>
          <w:szCs w:val="22"/>
        </w:rPr>
        <w:t>. 40 х 2,5 + 2 = 102 петли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9</w:t>
      </w:r>
      <w:r>
        <w:rPr>
          <w:sz w:val="22"/>
          <w:szCs w:val="22"/>
        </w:rPr>
        <w:t>. а, 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color w:val="000000"/>
          <w:sz w:val="36"/>
          <w:szCs w:val="36"/>
          <w:u w:val="single"/>
        </w:rPr>
        <w:t>Практический тур</w:t>
      </w:r>
      <w:r>
        <w:rPr>
          <w:b/>
          <w:bCs/>
          <w:color w:val="000000"/>
          <w:sz w:val="28"/>
          <w:szCs w:val="28"/>
          <w:u w:val="single"/>
        </w:rPr>
        <w:br/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елок «Совушка»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готовить брелок «Совушка». Для аппликации использовать швы «назад иголку», петельный, для соединения деталей между собой – петельный шов. Процесс изготовления брелока отразить в инструкционной карте.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64280" cy="279908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менты и материалы: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овушка»: лоскуты фетра различных оттенков, нити мулине белого цвета, бусины черного цвета, ножницы, иголки, булавки</w:t>
      </w:r>
    </w:p>
    <w:p>
      <w:pPr>
        <w:pStyle w:val="Style17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945505" cy="502539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ostbody2">
    <w:name w:val="postbody2"/>
    <w:qFormat/>
    <w:rPr>
      <w:sz w:val="19"/>
      <w:szCs w:val="19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2:00Z</dcterms:created>
  <dc:creator>Admin</dc:creator>
  <dc:description/>
  <cp:keywords/>
  <dc:language>en-US</dc:language>
  <cp:lastModifiedBy>Светлана</cp:lastModifiedBy>
  <cp:lastPrinted>2017-11-09T23:26:00Z</cp:lastPrinted>
  <dcterms:modified xsi:type="dcterms:W3CDTF">2019-10-08T12:43:00Z</dcterms:modified>
  <cp:revision>4</cp:revision>
  <dc:subject/>
  <dc:title/>
</cp:coreProperties>
</file>